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1249945299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28886728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759533742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